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ОСРЕЕСТРА НАПОМИНАЕТ ОБ ИЗМЕНЕНИЯХ В ЗАКОНОДАТЕЛЬСТВЕ О РАССМОТРЕНИИ ОБРАЩ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.11.2017 № 355-ФЗ внесены изменения                в порядок рассмотрения обращений граждан, утвержденный Федеральным законом от 02.05.2006 № 59-ФЗ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ступили в силу с декабря 2017 года и касаются всех обращений, которые направляются в государственные органы, в том числе по электронной поч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минаем, что ранее было установлено, что к обращению должны прилагаться документы в бумажном формате. Теперь прилагать документы необходимо только в электронном виде. Кроме того, ранее была возможность ответить на письменное обращение в электронной форме и наоборот. Согласно новому закону, ответ на бумажное письмо будет направляться в бумажном виде, на электронное письмо -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в соответствии с новым законом, если обращение содержит предложение, заявление или жалобу, затрагивающие интересы неопределенного круга лиц, то ответ на него может быть размещен на официальном сайте государственного орган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sreest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При этом гражданину в течение 7-ми дней будет сообщен электронный адрес сайта, на котором размещен отв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 обращаем внимание, что в том случае, когда текст письменного обращения не позволяет определить суть предложения, заявления или жалобы, ответ на него не дается, оно не подлежит направлению на рассмотрение, о чем в течение 7-ми дней со дня регистрации обращения сообщается автору такого пись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ЛЕКТРОННЫЙ СЕРВИС РОСРЕЕСТРА ПОМОЖЕТ ВЫБРАТЬ КАДАСТРОВОГО ИНЖЕНЕ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вление Росреестра по Волгоградской области рекомендует гражданам воспользоваться электронной услугой «Реестр кадастровых инженеров» при выборе специали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ство подготовки документов, необходимых для государственного кадастрового учета при оформлении прав на объекты недвижимости во многом зависит от уровня профессионализма кадастрового инжен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омощью бесплатного электронного сервиса «Реестр кадастровых инженеров» можно получить информацию о номере и дате выдачи квалификационного аттестата специалиста, а также об итогах его индивидуальной профессиональной деятельност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количестве решений об осуществлении кадастрового учета по подготовленным инженером докумен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количестве решений об отказе в осуществлении государственного кадастрового уч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количестве решений о необходимости устранения кадастровых ошибок в сведениях, связанных с ошибкой, допущенной кадастровым инженером при определении местоположения границ недвижим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Электронный адрес сервиса «Реестр кадастровых инженеров»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reestr.ru/wps/portal/ais_rki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ГЛАСОВАНИЕ ГРАНИЦ С СОСЕДЯ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о всей процедуре межевания самым спорным и сложным моментом является согласование границ с соседями. Вопрос согласования границ земельного участка занимает, пожалуй, ведущее место среди межевых споров. Это как раз та ситуация, когда без согласования с соседями документы не оформить и земельный участок на кадастровый учет не постави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бязательным приложением межевого плана земельного участка является акт согласования границ, который должен быть подписан собственниками соседних земельных участ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 силу ч. 7 ст. 39 Закона о кадастре согласование местоположения границ по выбору кадастрового инженера проводится посредством проведения собрания заинтересованных лиц или согласования в индивидуальном порядке с заинтересованным лицом. О проведении такого собрания заинтересованных лиц кадастровый инженер публикует объявление в официальном печатном издании или вручает под расписку извещения о проведении собрания о согласовании местоположения границ. Извещения могут быть направлены почтовым отправлением с уведомлением о вручении, по известным адресам электронной поч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осле того как все заинтересованные лица (собственники соседних земельных участков) надлежащим образом были извещены о времени и дне проведения собрания, но не подписали акт согласования местоположения границ, при отсутствии с их стороны письменного возражения границы земельного участка будут считаться согласованн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К межевому плану в таком случае будет приложен документ, подтверждающий надлежащее извещение всех заинтересованных лиц. Как правило, это ксерокопия страницы газе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Но бывает и так, что соседи выражают свое несогласие с межеванием в письменном виде, оформляя это как возраж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тказ в подписании акта соседи могут объяснить, например, отсутствием желания что-либо подписывать, наличием претензий по местоположению забора, строений или по другим причи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Если соседи изложили свои возражения в письменном виде, то вопрос с установлением границ придется решать в суде. Решение суда об установлении границ земельного участка в таком случае будет дополнительным документом, который подается вместе с межевым планом в орган кадастрового уч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: Управление Росреестра по Волгоградской области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Segoe UI" w:hAnsi="Segoe UI" w:eastAsia="Times New Roman" w:cs="Segoe UI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eastAsia="Arial Unicode MS"/>
          <w:b/>
          <w:b/>
          <w:kern w:val="2"/>
          <w:sz w:val="28"/>
          <w:szCs w:val="28"/>
          <w:lang w:val="en-US" w:eastAsia="en-US" w:bidi="hi-IN"/>
        </w:rPr>
      </w:pPr>
      <w:r>
        <w:rPr>
          <w:rFonts w:eastAsia="Arial Unicode MS"/>
          <w:b/>
          <w:kern w:val="2"/>
          <w:sz w:val="28"/>
          <w:szCs w:val="28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сс-служба Управления Росреестра по Волгоградской области</w:t>
      </w:r>
    </w:p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нтактное лицо: Федяшова Евгения Александров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-8442-95-66-49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4">
        <w:r>
          <w:rPr>
            <w:rStyle w:val="InternetLink"/>
            <w:rFonts w:cs="Segoe UI" w:ascii="Segoe UI" w:hAnsi="Segoe UI"/>
            <w:color w:val="0000FF"/>
            <w:sz w:val="28"/>
            <w:szCs w:val="28"/>
            <w:u w:val="single"/>
            <w:lang w:val="en-US" w:eastAsia="ru-RU"/>
          </w:rPr>
          <w:t>pressa</w:t>
        </w:r>
        <w:r>
          <w:rPr>
            <w:rStyle w:val="InternetLink"/>
            <w:rFonts w:cs="Segoe UI" w:ascii="Segoe UI" w:hAnsi="Segoe UI"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cs="Segoe UI" w:ascii="Segoe UI" w:hAnsi="Segoe UI"/>
            <w:color w:val="0000FF"/>
            <w:sz w:val="28"/>
            <w:szCs w:val="28"/>
            <w:u w:val="single"/>
            <w:lang w:val="en-US" w:eastAsia="ru-RU"/>
          </w:rPr>
          <w:t>voru</w:t>
        </w:r>
        <w:r>
          <w:rPr>
            <w:rStyle w:val="InternetLink"/>
            <w:rFonts w:cs="Segoe UI" w:ascii="Segoe UI" w:hAnsi="Segoe U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Segoe UI" w:ascii="Segoe UI" w:hAnsi="Segoe UI"/>
            <w:color w:val="0000FF"/>
            <w:sz w:val="28"/>
            <w:szCs w:val="28"/>
            <w:u w:val="single"/>
            <w:lang w:val="en-US" w:eastAsia="ru-RU"/>
          </w:rPr>
          <w:t>ru</w:t>
        </w:r>
      </w:hyperlink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ais_rki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3:00Z</dcterms:created>
  <dc:creator>Acer</dc:creator>
  <dc:description/>
  <cp:keywords/>
  <dc:language>en-US</dc:language>
  <cp:lastModifiedBy>NA</cp:lastModifiedBy>
  <cp:lastPrinted>2018-02-12T14:44:00Z</cp:lastPrinted>
  <dcterms:modified xsi:type="dcterms:W3CDTF">2018-03-19T08:16:00Z</dcterms:modified>
  <cp:revision>4</cp:revision>
  <dc:subject/>
  <dc:title/>
</cp:coreProperties>
</file>