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ПРОЕКТ О СОВЕРШЕНСТВОВАНИИ КОМПЛЕКСНЫХ КАДАСТРОВЫХ РАБОТ ПРИНЯТ ВО ВТОРОМ ЧТЕН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проект «О внесении изменений в Федеральный закон                              «О кадастровой деятельности» и Федеральный закон «О государственной регистрации недвижимости» в части приведения положений о комплексных кадастровых работах в соответствие с Градостроительным кодексом Российской Федерации» принят Государственной Думой во втором чте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ы отмечаем рост популярности комплексных кадастровых работ в субъектах Российской Федерации. С момента запуска проекта в 2017 году количество регионов, присоединившихся к нему, выросло в 10 раз. Площадь земельных участков, учтённых в реестре недвижимости в результате таких работ, увеличилась на 20%. Проведение комплексных кадастровых работ позволяет органам власти регионов обеспечить справедливое налогообложение на своих территориях", – заявила заместитель Министра экономического развития Российской Федерации – руководитель Росреестра Виктория Абрамченк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проект направлен на упрощение процедуры выполнения комплексных кадастровых работ. В частности, он позволяет в ряде случаев выполнять комплексные кадастровые работы при отсутствии утверждённого проекта межевания территории. Также при выполнении таких работ предлагается установить возможность использования кадастровыми инженерами технических паспортов, оценочной и другой документации. При этом органам государственной власти и органам местного самоуправления, которые являются заказчиками комплексных кадастровых работ, предоставить право на бесплатное получение таких документов, что в свою очередь также упростит выполнение процедур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комплексных кадастровых работ позволяют исправить реестровые ошибки в местоположении границ объектов недвижимости, повысить эффективность управления территориями, сократить количество земельных споров, а также защитить права собственников земельных участк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разработан по инициативе Минэкономразвития России в результате анализа итогов выполнения комплексных кадастровых работ в 2017 году в трех пилотных регионах – Республике Тыва, Астраханской и Белгородской областях. В законопроекте также учтены предложения субъектов Российской Федерации по доработке федерального закона «О кадастровой деятельност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2018 году такие работы выполнялись в 13 регионах: республиках Башкортостан, Коми, Мордовия, Саха (Якутия), Тыва, Забайкальском, Камчатском, Пермском, Хабаровском краях, Амурской, Вологодской, Псковской областях, городе Севастополе. В 2019 году работы будут проведены в 33 субъектах Российской Федерации с объемом финансирования из федерального бюджета в размере 205 млн рублей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7365D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7365D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17365D"/>
          <w:sz w:val="28"/>
          <w:szCs w:val="28"/>
        </w:rPr>
        <w:t>Источник: официальный сайт Росреестра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17365D"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color w:val="17365D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7365D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7365D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7365D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7365D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7365D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7365D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7365D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7365D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7365D"/>
          <w:sz w:val="26"/>
          <w:szCs w:val="26"/>
        </w:rPr>
      </w:pPr>
      <w:r>
        <w:rPr>
          <w:rFonts w:cs="Times New Roman" w:ascii="Times New Roman" w:hAnsi="Times New Roman"/>
          <w:color w:val="17365D"/>
          <w:sz w:val="26"/>
          <w:szCs w:val="26"/>
        </w:rPr>
        <w:t>Тел. 8(8442)95-66-49, 8-904-772-80-02</w:t>
      </w:r>
    </w:p>
    <w:p>
      <w:pPr>
        <w:pStyle w:val="Normal"/>
        <w:rPr>
          <w:rFonts w:ascii="Times New Roman" w:hAnsi="Times New Roman" w:cs="Times New Roman"/>
          <w:color w:val="17365D"/>
          <w:sz w:val="26"/>
          <w:szCs w:val="26"/>
          <w:shd w:fill="FFFFFF" w:val="clear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17365D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365D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55:00Z</dcterms:created>
  <dc:creator>Acer</dc:creator>
  <dc:description/>
  <dc:language>en-US</dc:language>
  <cp:lastModifiedBy>Федяшова Евгения</cp:lastModifiedBy>
  <cp:lastPrinted>2018-03-20T11:05:00Z</cp:lastPrinted>
  <dcterms:modified xsi:type="dcterms:W3CDTF">2019-05-24T06:55:00Z</dcterms:modified>
  <cp:revision>2</cp:revision>
  <dc:subject/>
  <dc:title/>
</cp:coreProperties>
</file>